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Cs w:val="24"/>
          <w:lang w:val="sr-BA"/>
        </w:rPr>
      </w:pPr>
      <w:r>
        <w:rPr>
          <w:b/>
          <w:bCs/>
          <w:szCs w:val="24"/>
          <w:lang w:val="sr-BA"/>
        </w:rPr>
      </w:r>
    </w:p>
    <w:p>
      <w:pPr>
        <w:pStyle w:val="Heading1"/>
        <w:rPr>
          <w:lang w:val="sr-BA"/>
        </w:rPr>
      </w:pPr>
      <w:r>
        <w:rPr>
          <w:b/>
          <w:bCs/>
          <w:szCs w:val="24"/>
          <w:lang w:val="sr-BA"/>
        </w:rPr>
        <w:object w:dxaOrig="2601" w:dyaOrig="2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29.7pt" filled="f" o:ole="">
            <v:imagedata r:id="rId3" o:title=""/>
          </v:shape>
          <o:OLEObject Type="Embed" ProgID="" ShapeID="ole_rId2" DrawAspect="Content" ObjectID="_932219437" r:id="rId2"/>
        </w:object>
      </w:r>
    </w:p>
    <w:p>
      <w:pPr>
        <w:pStyle w:val="Heading1"/>
        <w:rPr>
          <w:b/>
          <w:b/>
          <w:lang w:val="sr-BA"/>
        </w:rPr>
      </w:pPr>
      <w:r>
        <w:rPr>
          <w:b/>
          <w:lang w:val="sr-BA"/>
        </w:rPr>
        <w:t>РЕПУБЛИКА СРПСКА</w:t>
      </w:r>
    </w:p>
    <w:p>
      <w:pPr>
        <w:pStyle w:val="TextBody"/>
        <w:jc w:val="center"/>
        <w:rPr>
          <w:b/>
          <w:b/>
          <w:lang w:val="sr-BA"/>
        </w:rPr>
      </w:pPr>
      <w:r>
        <w:rPr>
          <w:b/>
          <w:lang w:val="sr-BA"/>
        </w:rPr>
        <w:t>МИНИСТАРСТВО ПОЉОПРИВРЕДЕ, ШУМАРСТВА И ВОДОПРИВРЕДЕ</w:t>
      </w:r>
    </w:p>
    <w:p>
      <w:pPr>
        <w:pStyle w:val="Normal"/>
        <w:ind w:left="-540" w:hanging="0"/>
        <w:jc w:val="center"/>
        <w:rPr>
          <w:sz w:val="22"/>
          <w:szCs w:val="22"/>
          <w:lang w:val="sr-B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</wp:posOffset>
                </wp:positionH>
                <wp:positionV relativeFrom="paragraph">
                  <wp:posOffset>-4445</wp:posOffset>
                </wp:positionV>
                <wp:extent cx="5240655" cy="1079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052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-0.35pt" to="42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sr-BA"/>
        </w:rPr>
        <w:t xml:space="preserve">Трг Републике Српске 1, Бања Лука, тел.: 051/338-415, факс: 051/338-865, 338-866                  www.vladars.net, E-mail: </w:t>
      </w:r>
      <w:hyperlink r:id="rId4">
        <w:r>
          <w:rPr>
            <w:rStyle w:val="InternetLink"/>
            <w:sz w:val="22"/>
            <w:szCs w:val="22"/>
            <w:lang w:val="sr-BA"/>
          </w:rPr>
          <w:t>mps@mps.vladars.net</w:t>
        </w:r>
      </w:hyperlink>
    </w:p>
    <w:p>
      <w:pPr>
        <w:pStyle w:val="Default"/>
        <w:jc w:val="both"/>
        <w:rPr>
          <w:rFonts w:cs="Times New Roman"/>
          <w:b/>
          <w:b/>
          <w:bCs/>
          <w:sz w:val="22"/>
          <w:szCs w:val="22"/>
          <w:lang w:val="sr-BA"/>
        </w:rPr>
      </w:pPr>
      <w:r>
        <w:rPr>
          <w:rFonts w:cs="Times New Roman"/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Број: 12.03.1-330-3837/23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Датум: 4. октобар 2023. године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>НАРОДНА СКУПШТИНА РЕПУБЛИКЕ СРПСКЕ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Defaul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 xml:space="preserve">Предмет: </w:t>
      </w:r>
      <w:r>
        <w:rPr>
          <w:rFonts w:cs="Times New Roman" w:ascii="Times New Roman" w:hAnsi="Times New Roman"/>
          <w:bCs/>
          <w:lang w:val="sr-BA"/>
        </w:rPr>
        <w:t xml:space="preserve">Извјештај о спроведеној јавној расправи о Нацрту закона о измјенама и </w:t>
        <w:tab/>
        <w:tab/>
        <w:t>допунама Закона о пољопривредним задругама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       </w:t>
      </w:r>
      <w:r>
        <w:rPr>
          <w:rFonts w:cs="Times New Roman" w:ascii="Times New Roman" w:hAnsi="Times New Roman"/>
          <w:bCs/>
          <w:lang w:val="sr-BA"/>
        </w:rPr>
        <w:t>- доставља се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lang w:val="sr-BA"/>
        </w:rPr>
        <w:tab/>
        <w:t>На основу члана 197. став 1. и члана 198. Пословника Народне скупштине Републике Српске („Службени гласник Републике Српске“, број 66/20) од 9. јула 2020. године, достављамо Вам Извјештај о спроведеној јавној расправи о Нацрту закона о измјенама и допунама Закона о пољопривредним задругама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Народна скупштина Републике Српске на Четвртој редовној сједници, одржаној 20. јула 2023. године, усвојила је Нацрт закона о измјенама и допунама Закона о пољопривредним задругама. На истој сједници Народна скупштина Републике Српске донијела је Закључак број: 02/1-021-814/23 од 20. јула 2023. године („Службени гласник Републике Српске“, број 66/23), којим је одлучено да се Нацрт закона о измјенама и допунама Закона о пољопривредним задругама упути на јавну расправу,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, научне и стручне институције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Народна скупштина Републике Српске задужила је Министарство пољопривреде, шумарства и водопривреде за организовање и спровођење јавне расправе. Рок за спровођење јавне расправе био је 60 дана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lang w:val="sr-BA"/>
        </w:rPr>
        <w:t>Текст Нацрта закона објављен је на интернет страници Народне скупштине Републике Српске и на интернет страници Министарства пољопривреде, шумарства и водопривреде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  <w:t>О датуму и распореду одржавања јавних расправа обавијештени су начелници/ градоначелници у свим јединицама локалне самоуправе у Републици Српској преко Савеза општина и градова. Пољопривредни задружни савез Републике Српске је обавијестио све пословно активне задруге и кластере.</w:t>
      </w:r>
      <w:r>
        <w:rPr>
          <w:bCs/>
          <w:color w:val="FF0000"/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BA"/>
        </w:rPr>
        <w:t>Такође, позиви за јавне расправе достављени су Привредној комори Републике Српске и Подручним јединицама Министарства пољопривреде, шумарства и водопривреде Републике Српске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У уводном дијелу свих јавних расправа представници Министарства пољопривреде, шумарства и водопривреде детаљно су образложили Нацрт закона о измјенама и допунама Закона о пољопривредним задругама са посебним освртом на разлоге због којих се приступило изради измјена и допуна закона и унапређења која нуди овај нацрт у односу на важећи закон. </w:t>
      </w:r>
    </w:p>
    <w:p>
      <w:pPr>
        <w:pStyle w:val="Default"/>
        <w:jc w:val="both"/>
        <w:rPr>
          <w:rFonts w:ascii="Times New Roman" w:hAnsi="Times New Roman" w:cs="Times New Roman"/>
          <w:bCs/>
          <w:color w:val="FF0000"/>
          <w:lang w:val="sr-BA"/>
        </w:rPr>
      </w:pPr>
      <w:r>
        <w:rPr>
          <w:rFonts w:cs="Times New Roman" w:ascii="Times New Roman" w:hAnsi="Times New Roman"/>
          <w:bCs/>
          <w:color w:val="FF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Јавна расправа о Нацрту закона о измјенама и допунама Закона о пољопривредним задругама спроведена је у периоду од 6. септембра до 13. септембра 2023. године у сљедећим јединицама локалне самоуправе: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БАЊА ЛУКА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У Бањој Луци је 6. септембра 2023. године са почетком у 11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>часова у просторијама</w:t>
      </w:r>
      <w:r>
        <w:rPr>
          <w:rFonts w:eastAsia="Calibri"/>
          <w:sz w:val="24"/>
          <w:szCs w:val="24"/>
          <w:lang w:val="sr-BA"/>
        </w:rPr>
        <w:t xml:space="preserve"> Привредне коморе Републике Српске одржана јавна расправа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Јавној расправи је</w:t>
      </w:r>
      <w:r>
        <w:rPr>
          <w:sz w:val="24"/>
          <w:szCs w:val="24"/>
          <w:lang w:val="sr-BA"/>
        </w:rPr>
        <w:t xml:space="preserve"> присуствовало 17 (седамнаест) учесника, и то: представници пољопривредних задруга, кластера, Пољопривредни задружни савез Републике Српске, Привредна комора Републике Српске, Унија друштвених предузећа Републике Српске и представници Министарства пољопривреде, шумарства и водопривреде Подручна јединица Бања Лука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Јавна расправа резултирала је сљедећим коментарима, примједбама и приједлозима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риједлог Уније друштвених предузећа Републике Српске да удружење грађана буде оснивач задруге, те да се њихова примједба унесе у текст Приједлога закона о измјенама и допунама Закона о пољопривредним задругам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коментари који су се односили на појашњење приликом оснивања задруге, да физичка лица оснивачи задруге не могу бити чланови истог домаћинств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одржана је измјена Закона у дијелу којим је регулисан престанак статуса задругара који наступи смрћу задругар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одржан је приједлог измјена да се законом регулише инвестирање у задруг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4"/>
          <w:szCs w:val="24"/>
          <w:lang w:val="sr-BA"/>
        </w:rPr>
        <w:t xml:space="preserve">констатовано је да Министарство пољопривреде, шумарства и водопривреде Републике Српске креира посебне мјере подршке за пољопривредне задруге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4"/>
          <w:szCs w:val="24"/>
          <w:lang w:val="sr-BA"/>
        </w:rPr>
        <w:t>такође, истакнуто је да je подршка задругама сваке године већа и значајнија и да су све те активности допринијеле стабилизацији сектора задругарства и стварања бољег и квалитетнијег пословног окружења за задруге и њихове чланове.</w:t>
      </w:r>
    </w:p>
    <w:p>
      <w:pPr>
        <w:pStyle w:val="Normal"/>
        <w:ind w:left="1069" w:hanging="0"/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Образложење: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Приједлог Уније друштвених предузећа Републике Српске да удружење грађана буде оснивач задруге</w:t>
      </w:r>
      <w:r>
        <w:rPr>
          <w:rFonts w:eastAsia="Calibri"/>
          <w:sz w:val="24"/>
          <w:szCs w:val="24"/>
          <w:lang w:val="sr-BA"/>
        </w:rPr>
        <w:t xml:space="preserve"> је размотрен, након чега исти није прихваћен и није уграђен </w:t>
      </w:r>
      <w:r>
        <w:rPr>
          <w:sz w:val="24"/>
          <w:szCs w:val="24"/>
          <w:lang w:val="sr-BA"/>
        </w:rPr>
        <w:t xml:space="preserve">у Приједлог закона из разлога што су удружења грађана правна лица и непрофитне организације и региструју се у складу са другим позитивним законским прописима. </w:t>
      </w:r>
      <w:r>
        <w:rPr>
          <w:rFonts w:eastAsia="Calibri"/>
          <w:sz w:val="24"/>
          <w:szCs w:val="24"/>
          <w:lang w:val="sr-BA"/>
        </w:rPr>
        <w:t xml:space="preserve">Чланови удружења, као физичка лица која испуњавају услове да се баве пољопривредном дјелатношћу, могу основати задругу у складу са Приједлогом закона о измјенама и допунама Закона о пољопривредним задругама. </w:t>
      </w:r>
      <w:r>
        <w:rPr>
          <w:sz w:val="24"/>
          <w:szCs w:val="24"/>
          <w:lang w:val="sr-BA"/>
        </w:rPr>
        <w:t>Пољопривредна задруга је облик организовања добровољно удружених физичких лица - задругара, да би задовољили своје заједничке потребе и циљеве, заједничким посједовањем и демократски контролисаним привређивањем. Задруга је профитна организација и обавља пословне активности у сврху остваривања профита за задругу и њене чланове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 xml:space="preserve">Подржано је и позитивно оцијењено од стране учесника у расправи да физичка лица оснивачи задруге не могу бити чланови истог домаћинства што ће задруге учинити отворенијим и приступачнијим за чланство.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sr-BA"/>
        </w:rPr>
        <w:t>У току расправе сугерисано је Пољопривредном задружном савезу Републике Српске да приступи изради нових задружних правила.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ПАЛЕ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У Палама је 7. септембра 2023. године са почетком у 12.00 часова у </w:t>
      </w:r>
      <w:r>
        <w:rPr>
          <w:rFonts w:eastAsia="Calibri"/>
          <w:sz w:val="24"/>
          <w:szCs w:val="24"/>
          <w:lang w:val="sr-BA"/>
        </w:rPr>
        <w:t>просторијама Скупштине општине Пале одржана јавна расправ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Јавној расправи је</w:t>
      </w:r>
      <w:r>
        <w:rPr>
          <w:sz w:val="24"/>
          <w:szCs w:val="24"/>
          <w:lang w:val="sr-BA"/>
        </w:rPr>
        <w:t xml:space="preserve"> присуствовало 14 (четрнаест) учесника, и то: представници пољопривредних задруга, представници јединица локалне самоуправе, Подручна привредна комора Источно Сарајево и представници Министарства пољопривреде, шумарства и водопривреде, Подручна јединица Соколац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Јавна расправа резултирала је сљедећим коментарима, примједбама и приједлозим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није било конкретних приједлога, иницијатива као ни примједаба на текст Нацрта закон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одржана је измјена Закона у дијелу који регулише престанак статуса задругара који наступи смрћу задругар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одржане су измјене Закона и констатовано да ће се олакшати оснивање нових задруг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одржан је приједлог да се овим законом регулише инвестирање у задруге.</w:t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Образложење: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Конкретних примједаба на текст Нацрта закона о измјенама и допунама Закона о пољопривредним задругама није било и присутни су сагласни са истим, уз констатацију да је </w:t>
      </w:r>
      <w:r>
        <w:rPr>
          <w:rFonts w:eastAsia="Calibri"/>
          <w:sz w:val="24"/>
          <w:szCs w:val="24"/>
          <w:lang w:val="sr-BA"/>
        </w:rPr>
        <w:t xml:space="preserve">олакшано функционисање задруга у дијелу гдје им се даје могућност брисања задругара којима је престао статус смрћу задругара.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ТРЕБИЊЕ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У Требињу је 8. септембра 2023. године са почетком у 11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 xml:space="preserve">часова у сали </w:t>
      </w:r>
      <w:r>
        <w:rPr>
          <w:rFonts w:eastAsia="Calibri"/>
          <w:sz w:val="24"/>
          <w:szCs w:val="24"/>
          <w:lang w:val="sr-BA"/>
        </w:rPr>
        <w:t>Скупштине града Требиња одржана јавна расправа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sr-BA"/>
        </w:rPr>
        <w:t>Јавној расправи је</w:t>
      </w:r>
      <w:r>
        <w:rPr>
          <w:sz w:val="24"/>
          <w:szCs w:val="24"/>
          <w:lang w:val="sr-BA"/>
        </w:rPr>
        <w:t xml:space="preserve"> присуствовало 11 (једанаест) учесника, и то: представници Града Требиња, представници пољопривредних задруга, Подручна привредна комора Требиње, Аграрни фонд и представници Министарства пољопривреде, шумарства и водопривреде, Подручна јединица Требиње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Јавна расправа резултирала је сљедећим коментарим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није било конкретних приједлога, иницијатива као ни примједаба на Нацрт закон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одржан је приједлог да се овим законом регулише инвестирање у задруг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представници задруга подржали су измјене законских рјешења и констатовали да је Министарство пољопривреде, шумарства и водопривреде Републике Српске дало значајну подршку очувању и унапређењу задружног сектора у Републици Српској кроз посебно креиране мјера за пословне активности у задругама и откуп пољопривредних производа преко задруга.</w:t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Образложење: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Присутни су сагласни са предложеним рјешењем да се чланом 19. додаје нови члан 54а. Приједлога закона којим је прописана могућност инвестирања у задруге и стварање повољнијег пословног амбијента за задружни сектор. Овим рјешењем даје се могућност да сви они који имају интерес кроз улагање и инвестирање јачају и развијају задруге и остварују профит ако је то у интересу и задруга и улагача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БИЈЕЉИНА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У Бијељини је 12. септембра 2023. године са почетком у 12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>часова у просторијама</w:t>
      </w:r>
      <w:r>
        <w:rPr>
          <w:rFonts w:eastAsia="Calibri"/>
          <w:sz w:val="24"/>
          <w:szCs w:val="24"/>
          <w:lang w:val="sr-BA"/>
        </w:rPr>
        <w:t xml:space="preserve"> Подручне привредне коморе Бијељина одржана јавна расправ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Јавној расправи је</w:t>
      </w:r>
      <w:r>
        <w:rPr>
          <w:sz w:val="24"/>
          <w:szCs w:val="24"/>
          <w:lang w:val="sr-BA"/>
        </w:rPr>
        <w:t xml:space="preserve"> присуствовало 9 (девет) учесника, и то: представници Пољопривредног задружног савеза Републике Српске, представник Града Бијељина, представници Пољопривредних задруга, представници Подручне привредне коморе Бијељин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Јавна расправа резултирала је сљедећим коментарима, примједбама и приједлозим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изнесен је приједлог представника Градске управе Града Бијељина да се измијени члан 17. став 1. Нацрта закона о измјенама и допунама Закона о пољопривредним задругама којим се мијења члан 48а. Закона о пољопривредним задругама на начин да јединице локалне самоуправе непокретности које дају у закуп на коришћење осим задругама, другим правним лицима регистрованим за бављење дјелатности из области пољопривреде дају и некомерцијалним газдинствима, односно свим физичким лицима која су уписана у Регистар пољопривредних газдинстава (РПГ), а налазе се у активном статусу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подржане су измјене Закона уз дискусију представника задруга о стању у задругама и задружном сектору и изнесена је иницијатива за организацију састанка уз присуство представника задруга, Пољопривредног задружног савеза, Пореске управе Републике Српске и Министарства пољопривреде, шумарства и водопривред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представници задруга подржали су измјене законских рјешења и констатовали да је Министарство пољопривреде, шумарства и водопривреде Републике Српске дало значајну подршку очувању и унапређењу задружног сектора у Републици Српској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Министарство пољопривреде, шумарства и водопривреде Републике Српске запримило је допис Града Бијељина број: 02/19-330-2-269/23 од 14. септембра 2023. године у коме је достављена примједба на Нацрт закона о измјенама и допунама Закона о пољопривредним задругама. Примједба је идентична приједлогу који је изнесен у току јавне расправе у Бијељини.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Достављен је приједлог да се измијени члан 17. став 1. Нацрта закона о измјенама и допунама Закона о пољопривредним задругама којим се мијења члан 48а. Закона о пољопривредним задругама на начин да се ријеч: „комерцијалних“ у предложеном нацрту замијени ријечима: „породичног пољопривредног“, па би текст наведеног става гласио: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„</w:t>
      </w:r>
      <w:r>
        <w:rPr>
          <w:sz w:val="24"/>
          <w:szCs w:val="24"/>
          <w:lang w:val="sr-BA"/>
        </w:rPr>
        <w:t>(1) Јединице локалне самоуправе ће непокретности из члана 48. став 1. Закона уговором о закупу давати на коришћење задругама, другим правним лицима регистрованим за бављење дјелатности из области пољопривреде и физичким лицима која су уписана у Регистар пољопривредних газдинстава (РПГ) као носиоци породичног пољопривредног газдинства, која имају активан статус.“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Образложење: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 xml:space="preserve">Приједлог да се у члану 17. став 1. Нацрта закона додају и некомерцијална пољопривредна газдинства је размотрен, након чега исти није прихваћен и није уграђен у текст Приједлога закона о измјенама и допунама Закона о пољопривредним задругама из разлога што некомерцијална пољопривредна газдинства нису тржишно оријентисана у складу са Правилником о разврставању породичних пољопривредних газдинстава на комерцијална и некомерцијална породична пољопривредна газдинства („Службени гласник Републике Српске“, број 89/13) од 17. октобра 2013. године. Некомерцијална газдинства </w:t>
      </w:r>
      <w:r>
        <w:rPr>
          <w:sz w:val="24"/>
          <w:szCs w:val="24"/>
          <w:lang w:val="sr-BA"/>
        </w:rPr>
        <w:t xml:space="preserve">нису достигла минимални укупни обим производње, те им нису неопходне додатне непокретности за обављање пољопривредне дјелатности за властите потребе. </w:t>
      </w:r>
      <w:r>
        <w:rPr>
          <w:rFonts w:eastAsia="Calibri"/>
          <w:sz w:val="24"/>
          <w:szCs w:val="24"/>
          <w:lang w:val="sr-BA"/>
        </w:rPr>
        <w:t>Некомерцијална пољопривредна газдинства се једном у току године добровољно изјашњавају</w:t>
      </w:r>
      <w:r>
        <w:rPr>
          <w:sz w:val="24"/>
          <w:szCs w:val="24"/>
          <w:lang w:val="sr-BA"/>
        </w:rPr>
        <w:t xml:space="preserve"> да ли желе остати у некомерцијалном статусу, те на основу тога им није дата могућност коришћења непокретности које ће јединице локалне самоуправе давати у закуп задругама, другим правним лицима и комерцијалним пољопривредним газдинствима у складу са Приједлогом закона о измјенама и допунама Закона о пољопривредним задругама. </w:t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ДОБОЈ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У Добоју је 13. септембра 2023. године са почетком у 11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>часова у просторијама</w:t>
      </w:r>
      <w:r>
        <w:rPr>
          <w:rFonts w:eastAsia="Calibri"/>
          <w:sz w:val="24"/>
          <w:szCs w:val="24"/>
          <w:lang w:val="sr-BA"/>
        </w:rPr>
        <w:t xml:space="preserve"> Подручне привредне коморе Добој одржана јавна расправа.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Јавној расправи је</w:t>
      </w:r>
      <w:r>
        <w:rPr>
          <w:sz w:val="24"/>
          <w:szCs w:val="24"/>
          <w:lang w:val="sr-BA"/>
        </w:rPr>
        <w:t xml:space="preserve"> присуствовало 12 (дванаест) учесника, и то: Пољопривредни Задружни савез Републике Српске, представник Града Добој, представници јединице локалне самоуправе и представници Министарства пољопривреде, шумарства и водопривреде, Подручна јединица Добој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Јавна расправа резултирала је сљедећим коментарима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BA"/>
        </w:rPr>
        <w:t>- није било конкретних приједлога, иницијатива као ни примједаба на Нацрт закона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BA"/>
        </w:rPr>
        <w:t>- подржана су предложена рјешења у измјенама Нацрта закона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BA"/>
        </w:rPr>
        <w:t>- присутни су истакли да пољопривредним произвођачима треба вратити повјерење као и мотив за овај облик организовања и заједничког дјеловања. Представник општине Теслић изнио је размишљање о потреби за израду Програма о одрживом управљању природним ресурсима „Природно богатство Републике Српске“ и системски уредити управљање истим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Образложење: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 xml:space="preserve">Нацрт закона о измјенама и допунама Закона о пољопривредним задругама подржан је од стране присутних без конкретних приједлога на законска рјешења. Констатовали су да ће предложене измјене унаприједити стање у задружном сектору јер тренутно стање у пољопривредном задругарству у овој регији није на задовољавајућем нивоу.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Default"/>
        <w:jc w:val="right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Default"/>
        <w:tabs>
          <w:tab w:val="clear" w:pos="720"/>
          <w:tab w:val="center" w:pos="7560" w:leader="none"/>
        </w:tabs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lang w:val="sr-BA"/>
        </w:rPr>
        <w:tab/>
        <w:t>МИНИСТАР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/>
          <w:b/>
          <w:bCs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/>
      </w:pPr>
      <w:r>
        <w:rPr>
          <w:sz w:val="24"/>
          <w:szCs w:val="24"/>
          <w:lang w:val="sr-BA"/>
        </w:rPr>
        <w:tab/>
      </w:r>
      <w:r>
        <w:rPr>
          <w:b/>
          <w:sz w:val="24"/>
          <w:szCs w:val="24"/>
          <w:lang w:val="sr-BA"/>
        </w:rPr>
        <w:t>Др Саво Минић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r-CS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ps@mps.vladars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24:00Z</dcterms:created>
  <dc:creator>Abc</dc:creator>
  <dc:description/>
  <cp:keywords/>
  <dc:language>en-US</dc:language>
  <cp:lastModifiedBy>Dragana Vulin</cp:lastModifiedBy>
  <cp:lastPrinted>2023-10-04T09:08:00Z</cp:lastPrinted>
  <dcterms:modified xsi:type="dcterms:W3CDTF">2023-11-28T08:32:00Z</dcterms:modified>
  <cp:revision>136</cp:revision>
  <dc:subject/>
  <dc:title/>
</cp:coreProperties>
</file>